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glish 8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Novel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scar Wilde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THE  PICTURE  OF  DORIAN  GRAY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</w:t>
        <w:tab/>
        <w:t>ethics / vice and virtue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.</w:t>
        <w:tab/>
        <w:t>criticisms of English society of the turn of the century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.</w:t>
        <w:tab/>
        <w:t>Lord Henry as a character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.</w:t>
        <w:tab/>
        <w:t>the women characters in the novel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.</w:t>
        <w:tab/>
        <w:t>Wilde's diction, wit, and use of language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.</w:t>
        <w:tab/>
        <w:t>the Faust legend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.</w:t>
        <w:tab/>
        <w:t>esthetics / beau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